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310048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98346210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45476099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08233780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66555860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20874883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